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225</wp:posOffset>
                </wp:positionH>
                <wp:positionV relativeFrom="page">
                  <wp:posOffset>457835</wp:posOffset>
                </wp:positionV>
                <wp:extent cx="5542915" cy="779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14450" cy="633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445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61.4pt;mso-wrap-distance-left:7.05pt;mso-wrap-distance-right:7.05pt;mso-wrap-distance-top:0pt;mso-wrap-distance-bottom:0pt;margin-top:36.05pt;mso-position-vertical-relative:page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14450" cy="633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4450" cy="633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527810</wp:posOffset>
                </wp:positionV>
                <wp:extent cx="2743200" cy="7886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ptenadresa"/>
                              <w:rPr>
                                <w:rFonts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  <w:t>korespondenční  adresa:</w:t>
                            </w:r>
                          </w:p>
                          <w:p>
                            <w:pPr>
                              <w:pStyle w:val="Zptenadresa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</w:rPr>
                              <w:t>COMTES CZ, spol. s r. o. ,</w:t>
                            </w:r>
                            <w:r>
                              <w:rPr>
                                <w:rFonts w:cs="Arial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rahobejlova 52</w:t>
                              <w:tab/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90 00  Praha 9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Č: CZ25128094</w:t>
                            </w:r>
                          </w:p>
                          <w:p>
                            <w:pPr>
                              <w:pStyle w:val="Zptenadresa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l.: 210 320 599, e-mail: obchod@comtes.cz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1pt;mso-wrap-distance-left:9.35pt;mso-wrap-distance-right:0pt;mso-wrap-distance-top:9.35pt;mso-wrap-distance-bottom:9.35pt;margin-top:120.3pt;mso-position-vertical-relative:page;margin-left:220.4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Zptenadresa"/>
                        <w:rPr>
                          <w:rFonts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/>
                          <w:sz w:val="18"/>
                        </w:rPr>
                        <w:t>korespondenční  adresa:</w:t>
                      </w:r>
                    </w:p>
                    <w:p>
                      <w:pPr>
                        <w:pStyle w:val="Zptenadresa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18"/>
                        </w:rPr>
                        <w:t>COMTES CZ, spol. s r. o. ,</w:t>
                      </w:r>
                      <w:r>
                        <w:rPr>
                          <w:rFonts w:cs="Arial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rahobejlova 52</w:t>
                        <w:tab/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90 00  Praha 9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IČ: CZ25128094</w:t>
                      </w:r>
                    </w:p>
                    <w:p>
                      <w:pPr>
                        <w:pStyle w:val="Zptenadresa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l.: 210 320 599, e-mail: obchod@comtes.cz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Upozornn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4625</wp:posOffset>
                </wp:positionH>
                <wp:positionV relativeFrom="paragraph">
                  <wp:posOffset>42545</wp:posOffset>
                </wp:positionV>
                <wp:extent cx="2867025" cy="1128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128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Vodos-s.r.o.</w:t>
                              <w:br/>
                              <w:t>Ing.Martin-Soudek</w:t>
                              <w:br/>
                              <w:t>Legerova21</w:t>
                              <w:br/>
                              <w:t>28002Kolín</w:t>
                              <w:br/>
                              <w:t>e-mail: zuzana.cechlovska@vschrudi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5pt;height:88.85pt;mso-wrap-distance-left:9.05pt;mso-wrap-distance-right:9.05pt;mso-wrap-distance-top:0pt;mso-wrap-distance-bottom:0pt;margin-top:3.35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Vodos-s.r.o.</w:t>
                        <w:br/>
                        <w:t>Ing.Martin-Soudek</w:t>
                        <w:br/>
                        <w:t>Legerova21</w:t>
                        <w:br/>
                        <w:t>28002Kolín</w:t>
                        <w:br/>
                        <w:t>e-mail: zuzana.cechlovska@vschrudi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Upozornn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16"/>
        </w:rPr>
      </w:pPr>
      <w:r>
        <w:rPr>
          <w:rFonts w:eastAsia="Arial"/>
          <w:sz w:val="16"/>
        </w:rPr>
        <w:t xml:space="preserve">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Váš dopis značky/ ze dne:                                Naše č.j. :                                 Vyřizuje/ linka                       V Praze dn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ab/>
        <w:t xml:space="preserve">       </w:t>
        <w:tab/>
        <w:t xml:space="preserve">                                                                              Ing. Jiří Halík                13.6.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253365</wp:posOffset>
                </wp:positionV>
                <wp:extent cx="5962650" cy="60521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05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Věc:  Vyjádření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</w:rPr>
                              <w:t>Akce -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Kanalizace pro sportovní areál Borky –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zpracování projektové dokumentace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irma Comtes CZ spol. s r.o. nemá v uvedené lokalit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dle předložených podkladů  žádné inženýrské sítě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/>
                                <w:b/>
                                <w:sz w:val="28"/>
                                <w:szCs w:val="24"/>
                              </w:rPr>
                              <w:t>S  pozdrave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 xml:space="preserve">                                       Ing. Jiří Hal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COMTES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476.55pt;mso-wrap-distance-left:9.05pt;mso-wrap-distance-right:9.05pt;mso-wrap-distance-top:0pt;mso-wrap-distance-bottom:0pt;margin-top:19.9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Heading7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Věc:  Vyjádření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32"/>
                        </w:rPr>
                        <w:t>Akce -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Kanalizace pro sportovní areál Borky –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sz w:val="3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32"/>
                        </w:rPr>
                        <w:t>zpracování projektové dokumentace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Firma Comtes CZ spol. s r.o. nemá v uvedené lokalitě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</w:rPr>
                        <w:t>dle předložených podkladů  žádné inženýrské sítě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/>
                          <w:b/>
                          <w:sz w:val="28"/>
                          <w:szCs w:val="24"/>
                        </w:rPr>
                        <w:t>S  pozdravem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 xml:space="preserve">                                       Ing. Jiří Halík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COMTES CZ, s.r.o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377" w:gutter="0" w:header="960" w:top="1440" w:footer="50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MTES CZ spol. s r.o. se sídlem Praha 6, Na Dračkách 24, PSČ 162 00, </w:t>
    </w:r>
  </w:p>
  <w:p>
    <w:pPr>
      <w:pStyle w:val="Footer"/>
      <w:rPr/>
    </w:pPr>
    <w:r>
      <w:rPr/>
      <w:t>zapsaná v obchodním rejstříku, vedeném Městským soudem v Praze, oddíl C, vložka 520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Stránk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d/\ MMMM\ yyyy" </w:instrText>
    </w:r>
    <w:r>
      <w:rPr/>
      <w:fldChar w:fldCharType="separate"/>
    </w:r>
    <w:r>
      <w:rPr/>
      <w:t>28. července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Slogan">
    <w:name w:val="Slogan"/>
    <w:qFormat/>
    <w:rPr>
      <w:rFonts w:ascii="Arial Black" w:hAnsi="Arial Black" w:cs="Arial Black"/>
      <w:sz w:val="18"/>
      <w:lang w:val="cs-CZ"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character" w:styleId="FootnoteCharacters">
    <w:name w:val="Footnote Characters"/>
    <w:qFormat/>
    <w:rPr>
      <w:vertAlign w:val="superscript"/>
      <w:lang w:val="cs-CZ" w:bidi="ar-SA"/>
    </w:rPr>
  </w:style>
  <w:style w:type="character" w:styleId="Odkaznakoment">
    <w:name w:val="Odkaz na komentář"/>
    <w:qFormat/>
    <w:rPr>
      <w:sz w:val="16"/>
      <w:szCs w:val="16"/>
      <w:lang w:val="cs-CZ" w:bidi="ar-SA"/>
    </w:rPr>
  </w:style>
  <w:style w:type="character" w:styleId="EndnoteCharacters">
    <w:name w:val="Endnote Characters"/>
    <w:qFormat/>
    <w:rPr>
      <w:vertAlign w:val="superscript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  <w:jc w:val="left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  <w:jc w:val="left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  <w:jc w:val="left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0"/>
      </w:numPr>
    </w:pPr>
    <w:rPr/>
  </w:style>
  <w:style w:type="paragraph" w:styleId="Slovanseznam">
    <w:name w:val="Číslovaný seznam"/>
    <w:basedOn w:val="TextBody"/>
    <w:qFormat/>
    <w:pPr>
      <w:numPr>
        <w:ilvl w:val="0"/>
        <w:numId w:val="11"/>
      </w:numPr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364" w:leader="none"/>
        <w:tab w:val="right" w:pos="87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dopis lt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08:00Z</dcterms:created>
  <dc:creator>Fremut Petr</dc:creator>
  <dc:description/>
  <dc:language>en-US</dc:language>
  <cp:lastModifiedBy>Zuzana Čechlovská</cp:lastModifiedBy>
  <cp:lastPrinted>2015-07-03T12:26:00Z</cp:lastPrinted>
  <dcterms:modified xsi:type="dcterms:W3CDTF">2018-06-18T13:08:00Z</dcterms:modified>
  <cp:revision>2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